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7.05pt;margin-top:36.2pt;width:104.2pt;height:17.2pt;mso-wrap-style:none;v-text-anchor:middle" type="_x0000_t136">
            <v:path textpathok="t"/>
            <v:textpath on="t" fitshape="t" string="Rolling Thund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6565</wp:posOffset>
                </wp:positionV>
                <wp:extent cx="3472180" cy="4291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29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lif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ect start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ect start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e a (frip)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e b (frip)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e c (frip)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37.9pt;mso-wrap-distance-left:9pt;mso-wrap-distance-right:9pt;mso-wrap-distance-top:0pt;mso-wrap-distance-bottom:0pt;margin-top:135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lif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start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start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a (frip)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b (frip)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c (frip)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7:35:00Z</dcterms:created>
  <dc:creator>David</dc:creator>
  <dc:description/>
  <dc:language>en-US</dc:language>
  <cp:lastModifiedBy>David</cp:lastModifiedBy>
  <dcterms:modified xsi:type="dcterms:W3CDTF">2003-01-11T17:49:00Z</dcterms:modified>
  <cp:revision>1</cp:revision>
  <dc:subject/>
  <dc:title>Dip sw a</dc:title>
</cp:coreProperties>
</file>